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b/>
          <w:b/>
          <w:bCs/>
          <w:color w:val="000000"/>
          <w:spacing w:val="-13"/>
          <w:sz w:val="30"/>
          <w:szCs w:val="30"/>
          <w:lang w:val="en-US" w:eastAsia="en-US" w:bidi="ru-RU"/>
        </w:rPr>
      </w:pPr>
      <w:r>
        <w:rPr>
          <w:b/>
          <w:bCs/>
          <w:color w:val="000000"/>
          <w:spacing w:val="-13"/>
          <w:sz w:val="30"/>
          <w:szCs w:val="30"/>
          <w:lang w:val="en-US" w:eastAsia="en-US" w:bidi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6426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/>
        <w:t>от 21.01.2022                                                                                                                     № 1</w:t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3"/>
        <w:shd w:fill="auto" w:val="clear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ой целевой программы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беспечение деятельности администрации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13"/>
        <w:shd w:fill="auto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о статьёй 179.3 Бюджетного кодекса Российской Федерации, </w:t>
      </w:r>
      <w:r>
        <w:rPr>
          <w:spacing w:val="-1"/>
          <w:sz w:val="28"/>
          <w:szCs w:val="28"/>
        </w:rPr>
        <w:t xml:space="preserve">постановлением администрации Школьненского сельского поселения Белореченского района от 25 января 2021 годы №9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bookmarkStart w:id="0" w:name="_Hlk72414385"/>
      <w:r>
        <w:rPr>
          <w:sz w:val="28"/>
          <w:szCs w:val="28"/>
        </w:rPr>
        <w:t xml:space="preserve">ведомственную целевую программу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«Обеспечение  деятельности администрации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»  </w:t>
      </w:r>
      <w:bookmarkEnd w:id="0"/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В.Г. Попков   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ой целевой программы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беспечение деятельности администрации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2 №1</w:t>
      </w:r>
    </w:p>
    <w:p>
      <w:pPr>
        <w:pStyle w:val="ConsPlusNormal1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0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ВЕДОМСТВЕННАЯ ЦЕЛЕВАЯ ПРОГРАММА</w:t>
      </w:r>
    </w:p>
    <w:p>
      <w:pPr>
        <w:pStyle w:val="Style21"/>
        <w:jc w:val="center"/>
        <w:rPr/>
      </w:pPr>
      <w:bookmarkStart w:id="4" w:name="bookmark3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беспечение деятельности администрации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омственной целевой программы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Обеспечение деятельности администрации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" w:name="bookmark3"/>
      <w:bookmarkStart w:id="6" w:name="bookmark3"/>
      <w:bookmarkEnd w:id="6"/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4394"/>
        <w:gridCol w:w="9"/>
      </w:tblGrid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 разработки ведомственной целевой программы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 от 31 июля 1998 года № 145-ФЗ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закон от 6 октября 2003 г. № 131-Ф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1"/>
                <w:sz w:val="28"/>
                <w:szCs w:val="28"/>
              </w:rPr>
              <w:t xml:space="preserve">Школьненского сельского поселения Белореченского района от 25 января 2021 годы №9 «Об утверждении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рядка </w:t>
            </w:r>
            <w:r>
              <w:rPr>
                <w:sz w:val="28"/>
                <w:szCs w:val="28"/>
              </w:rPr>
              <w:t>разработки, утверждения и реализации ведомственных целевых программ Школьненского сельского поселения Белореченского района»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</w:t>
            </w:r>
            <w:r>
              <w:rPr>
                <w:spacing w:val="-1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23 декабря 2021 г. № 108  «О бюджете </w:t>
            </w:r>
            <w:r>
              <w:rPr>
                <w:spacing w:val="-1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>на 2022 год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ведомственной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й программы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здание полноценных условий для эффективного функционирования администрации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ведомственной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й программы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мплекса мероприятий по использованию и содержанию имущества, предназначенного для обеспечения деятельности администрации, обеспечение безопасности информации и режимно-секретных мероприятий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щита электронного документооборота и поддержка программ с использованием сертификационных средств криптографической защиты информаци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слуги за пользование программным обеспечением и за техническую поддержку ПО,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услуги по обучению по повышению квалификации, подготовки и переподготовки специалистов администр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ку на периодические и справочные издания и другие услуги, связанные с обеспечение деятельности администрации </w:t>
            </w:r>
            <w:r>
              <w:rPr>
                <w:spacing w:val="-1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ей ведомственной целевой программы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(эксплуатация) имущества, находящегося в муниципальной собственности, </w:t>
            </w:r>
          </w:p>
          <w:p>
            <w:pPr>
              <w:pStyle w:val="Style21"/>
              <w:numPr>
                <w:ilvl w:val="0"/>
                <w:numId w:val="2"/>
              </w:numPr>
              <w:ind w:lef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объектов недвижимого имущества в надлежащем санитарном состоянии, безаварийная работа инженерных систем и оборудования; </w:t>
            </w:r>
          </w:p>
          <w:p>
            <w:pPr>
              <w:pStyle w:val="Style21"/>
              <w:numPr>
                <w:ilvl w:val="0"/>
                <w:numId w:val="2"/>
              </w:numPr>
              <w:ind w:lef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витие материально-технической баз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ой инфраструктуры, обеспеченность современной компьютерной и оргтехникой в администрации Школьненского сельского поселения Белореченского района</w:t>
            </w:r>
          </w:p>
          <w:p>
            <w:pPr>
              <w:pStyle w:val="Style21"/>
              <w:ind w:lef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ой целевой программы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2024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на 2022 – 2024 годы составляет 1 050 000 рублей за счет средств бюджет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бюджета, рубле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 000,00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блемы, обоснование необходимости е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я в рамках ведомственной целев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ффективное функционирование учреждений района невозможно </w:t>
        <w:br/>
        <w:t xml:space="preserve">без </w:t>
      </w:r>
      <w:r>
        <w:rPr>
          <w:color w:val="000000"/>
          <w:sz w:val="28"/>
          <w:szCs w:val="28"/>
        </w:rPr>
        <w:t xml:space="preserve">надежной материально-технической базы. </w:t>
      </w:r>
      <w:r>
        <w:rPr>
          <w:rStyle w:val="H3"/>
          <w:color w:val="000000"/>
          <w:sz w:val="28"/>
          <w:szCs w:val="28"/>
        </w:rPr>
        <w:t xml:space="preserve">Деятельность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pacing w:val="-1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color w:val="000000"/>
          <w:sz w:val="28"/>
          <w:szCs w:val="28"/>
        </w:rPr>
        <w:t>(далее – Администарция)  направлена на  организацию исполнения полномочий администрации и должностных лиц местного самоуправления, предусмотренных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здания  и  имущества администрации во многом характеризует качественный уровень организации работы, обеспечения социальных прав и гарантий граждан. Одной из наиболее важных проблем остается высокая степень износа основных фондов учреждений. В последние годы проводится большая работа по укреплению материально-технической базы, но темпы износа зданий и их инженерных коммуникаций существенно опережают темпы их ремонта. Обследование помещений показало необходимость проведения ремонтных работ, повышения технической оснащенности, приобретения современного оборудования, обновления мебели, приобретения программных продуктов обеспечивающих электронный документообор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программы, ее цель и задачи определяются исходя из наличия нерешенных проблем. Предполагается, что реализация программы будет способствовать улучшению состояния материально-технической базы, тем самым будут созданы  условия  для стабильного и полноценного функцион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достижения этой цели предполагается решить следующую задачу - организация комплекса мероприятий по использованию и содержанию имущества, предназначенного для обеспечения деятельности администрации  Школьненского сельского поселения Белореченского района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и задачи, целевые показатели ведомственной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ой программы, сроки ее реализации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программы является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полноценных условий для эффективного функционирования администрации  </w:t>
      </w:r>
      <w:r>
        <w:rPr>
          <w:rFonts w:cs="Times New Roman" w:ascii="Times New Roman" w:hAnsi="Times New Roman"/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1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дачей ведомственной целевой программы является </w:t>
      </w:r>
      <w:r>
        <w:rPr>
          <w:sz w:val="28"/>
          <w:szCs w:val="28"/>
        </w:rPr>
        <w:t xml:space="preserve">организация комплекса мероприятий по использованию и содержанию имущества, получением услуг предназначенных для обеспечения деятельности администрации 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ведомственной целевой программы приведены в приложении 1 к ведомственной целевой программ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ведомственной целевой программы запланирована на 2022 – 2024 год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ероприятий ведомственной целевой программы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ведомственной целевой программы приведен в приложении 2 к ведомственной целевой программе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снование финансового обеспечения ведомственной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ой программы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Финансирование мероприятий ведомственной целевой программы осуществляется за счет средств бюджета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на 2022 – 2024 годы составляет 1 050 000,00 рублей за счет средств бюджета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868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 000,00</w:t>
            </w:r>
          </w:p>
        </w:tc>
      </w:tr>
    </w:tbl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Объемы финансирования носят прогнозный характер и подлежат ежегодной корректировке с учетом возможностей бюджета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реализации ведомственной целевой программы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3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екущее управление программой осуществляет администрация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pacing w:val="-4"/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ведомственной целевой программы предполагает </w:t>
      </w: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, техническому обеспечению администрации – выполнения комплекса мер, работ и услуг по обеспечению необходимым оборудованием другими материально-техническими средствами, необходимыми для стабильного и полноценного функцион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еализацией ведомственной целевой программы осуществляется главным распорядителем, которы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разработку ведомственной целев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ет решение о необходимости внесения в установленном порядке изменений в ведомственную целевую программ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ведомственной целев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 мониторинг реализации ведомственной целев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 проводит оценку эффективности реализации ведомственной целевой программ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, установленные ведомственной целевой программой.</w:t>
      </w:r>
    </w:p>
    <w:p>
      <w:pPr>
        <w:pStyle w:val="Style23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эффективности реализации ведомственной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распорядитель ежеквартально, до 20-го числа месяца, следующего за отчетным кварталом, представляет в отдел экономического развития администрации муниципального образования Белореченский район заполненные отчетные формы мониторинга реализации ведомственной целев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распорядитель ежегодно, до 15 февраля года, следующего за отчетным годом, направляет в отдел экономического развития администрации муниципального образования Белореченский район доклад о ходе реализации ведомственной целевой программы на бумажных и электронных носителя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о ходе реализации ведомственной целевой программы должен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фактических объемах финансирования ведомственной целевой программы в целом и по каждому мероприятию в разрезе источников финансир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фактическом выполнении мероприятий ведомственных целевых программ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соответствии фактически достигнутых целевых показателей реализации ведомственной целевой программы плановым показателям, установленным ведомственной целевой программ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еализации ведомственной целев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администрации</w:t>
      </w:r>
    </w:p>
    <w:p>
      <w:pPr>
        <w:pStyle w:val="Style2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Школьненского сельского поселения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Е.В. Леник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3000" w:leader="none"/>
        </w:tabs>
        <w:ind w:left="4820" w:hanging="0"/>
        <w:rPr/>
      </w:pPr>
      <w:r>
        <w:rPr>
          <w:color w:val="000000"/>
          <w:sz w:val="28"/>
          <w:szCs w:val="28"/>
        </w:rPr>
        <w:t>к ведомственной целевой  программе «</w:t>
      </w:r>
      <w:r>
        <w:rPr>
          <w:sz w:val="28"/>
          <w:szCs w:val="28"/>
        </w:rPr>
        <w:t xml:space="preserve">Обеспечение  деятельности администрации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3000" w:leader="none"/>
        </w:tabs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ой целев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еспечение деятельности администрации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30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6"/>
        <w:gridCol w:w="1170"/>
        <w:gridCol w:w="16"/>
        <w:gridCol w:w="1423"/>
        <w:gridCol w:w="16"/>
        <w:gridCol w:w="1423"/>
        <w:gridCol w:w="16"/>
        <w:gridCol w:w="10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диница измерени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</w:t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(эксплуатация) имущества, находящегося в муниципальной собственности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услугами почтовой связи, услугами фельдъегерской и специальной связи, услугами телефонно-телеграфной, факсимильной, сотовой, пейджинговой связи, радиосвязи, интернет-провайдеров, содержание объектов недвижимого имущества в надлежащем санитарном состоянии, безаварийная работа инженерных систем и оборудова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Развитие материально-технической базы и </w:t>
            </w:r>
            <w:r>
              <w:rPr>
                <w:rFonts w:cs="Times New Roman" w:ascii="Times New Roman" w:hAnsi="Times New Roman"/>
                <w:color w:val="000000"/>
              </w:rPr>
              <w:t>информационно-коммуникационной инфраструктуры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ность современной компьютерной и оргтехникой в </w:t>
            </w:r>
            <w:r>
              <w:rPr>
                <w:rFonts w:cs="Times New Roman" w:ascii="Times New Roman" w:hAnsi="Times New Roman"/>
                <w:spacing w:val="-1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цен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right="-28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5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00" w:leader="none"/>
        </w:tabs>
        <w:ind w:left="10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9"/>
          <w:tab w:val="left" w:pos="3000" w:leader="none"/>
        </w:tabs>
        <w:ind w:left="10206" w:hanging="0"/>
        <w:rPr/>
      </w:pPr>
      <w:r>
        <w:rPr>
          <w:color w:val="000000"/>
          <w:sz w:val="28"/>
          <w:szCs w:val="28"/>
        </w:rPr>
        <w:t>к ведомственной целевой  программе «</w:t>
      </w:r>
      <w:r>
        <w:rPr>
          <w:sz w:val="28"/>
          <w:szCs w:val="28"/>
        </w:rPr>
        <w:t xml:space="preserve">Обеспечение  деятельности администрации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3000" w:leader="none"/>
        </w:tabs>
        <w:ind w:left="10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й ведомственной целевой программы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еспечение деятельности администрации </w:t>
      </w:r>
    </w:p>
    <w:p>
      <w:pPr>
        <w:pStyle w:val="Normal"/>
        <w:tabs>
          <w:tab w:val="clear" w:pos="709"/>
          <w:tab w:val="left" w:pos="3000" w:leader="none"/>
        </w:tabs>
        <w:rPr/>
      </w:pPr>
      <w:r>
        <w:rPr>
          <w:b/>
          <w:spacing w:val="-1"/>
          <w:sz w:val="28"/>
          <w:szCs w:val="28"/>
        </w:rPr>
        <w:t xml:space="preserve">                                                </w:t>
      </w:r>
      <w:r>
        <w:rPr>
          <w:b/>
          <w:spacing w:val="-1"/>
          <w:sz w:val="28"/>
          <w:szCs w:val="28"/>
        </w:rPr>
        <w:t>Школьненского сельского поселения  Белореченского района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559"/>
        <w:gridCol w:w="1276"/>
        <w:gridCol w:w="1276"/>
        <w:gridCol w:w="1276"/>
        <w:gridCol w:w="212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>Обеспечение эффективной деятельности администрации  в сфере хозяйственного содержания и использования имущественного комплекса, предназначенного для функционирования органов  местного самоуправления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материально-технической базы и информационно-коммуникационной инфраструктур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60" w:hanging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Microsoft Sans Serif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оздание оптимальных условий для осуществления деятельности работников администрации  с целью исполнения возложенных на ни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1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ведомственной целевой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60" w:hanging="2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H3">
    <w:name w:val="h3"/>
    <w:basedOn w:val="Style14"/>
    <w:qFormat/>
    <w:rPr/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32:00Z</dcterms:created>
  <dc:creator>User</dc:creator>
  <dc:description/>
  <cp:keywords/>
  <dc:language>en-US</dc:language>
  <cp:lastModifiedBy>USER</cp:lastModifiedBy>
  <cp:lastPrinted>2022-01-23T14:48:00Z</cp:lastPrinted>
  <dcterms:modified xsi:type="dcterms:W3CDTF">2022-03-10T08:42:00Z</dcterms:modified>
  <cp:revision>5</cp:revision>
  <dc:subject/>
  <dc:title>Об утверждении ведомственной целевой программы</dc:title>
</cp:coreProperties>
</file>